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FabLab Math Challenge #2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Cylinder and Cone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  <w:t>Students are to investigate relationship of  cylinders and cones that have the same diameters and heigh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cedure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will view QuickTime Movie located on school server: S1/Public/Miyasato/FabLa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00" w:firstLine="360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QMath Challenge #2-Cylinder and Cone”</w:t>
      </w:r>
    </w:p>
    <w:p>
      <w:pPr>
        <w:pStyle w:val="Normal"/>
        <w:ind w:left="21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will design, print and construct a cylinder and a cone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tudent will log data on class chart and participate in class discussion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80" w:firstLine="720"/>
        <w:rPr>
          <w:sz w:val="32"/>
        </w:rPr>
      </w:pPr>
      <w:r>
        <w:rPr>
          <w:sz w:val="32"/>
        </w:rPr>
        <w:t>(Including reference to Math Challenge #1)</w:t>
      </w:r>
    </w:p>
    <w:p>
      <w:pPr>
        <w:pStyle w:val="Normal"/>
        <w:rPr>
          <w:sz w:val="32"/>
        </w:rPr>
      </w:pPr>
      <w:r>
        <w:rPr>
          <w:sz w:val="32"/>
        </w:rPr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Lesson from Nick Sanham Webinar; October 6, 2011; STEM FabLab ModelMak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50:00Z</dcterms:created>
  <dc:creator>WIS</dc:creator>
  <dc:description/>
  <cp:keywords/>
  <dc:language>en-US</dc:language>
  <cp:lastModifiedBy>WIS</cp:lastModifiedBy>
  <dcterms:modified xsi:type="dcterms:W3CDTF">2012-04-07T17:56:00Z</dcterms:modified>
  <cp:revision>4</cp:revision>
  <dc:subject/>
  <dc:title> </dc:title>
</cp:coreProperties>
</file>