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Cookie Packaging Design</w:t>
      </w:r>
    </w:p>
    <w:p>
      <w:pPr>
        <w:pStyle w:val="Normal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Design Problem:  You have just created a wonderful cookie and need to design a package to sell it in.  Use FabLab Modelmaker Software Program and come up with the most ingeneous creative packaging to make your cookies sell like hotcakes!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Parameters:  Decide what size, shape and amount of cookies need to go into your package.  For our class purposes, net design needs to fit on 1-4 pag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Research:  Investigate different packaging designs for different snacks.  Look for the “different” ones, not the ordinary rectangular prisms.  Bring in examples or pictures to share with the class.  (Internet okay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lass Rubric: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Edges neat and corners meet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kin finished and sellable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Original design, not copied or similar to an existing company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Fits cookies and set in Parameters.</w:t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5 or more votes on school websi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120"/>
        </w:tabs>
        <w:ind w:left="1120" w:hanging="4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23:37:00Z</dcterms:created>
  <dc:creator>WIS</dc:creator>
  <dc:description/>
  <cp:keywords/>
  <dc:language>en-US</dc:language>
  <cp:lastModifiedBy>WIS</cp:lastModifiedBy>
  <dcterms:modified xsi:type="dcterms:W3CDTF">2012-04-13T23:53:00Z</dcterms:modified>
  <cp:revision>2</cp:revision>
  <dc:subject/>
  <dc:title>Cookie Packaging Design</dc:title>
</cp:coreProperties>
</file>